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60" w:right="-185" w:hanging="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60" w:right="-18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решению городского Совета </w:t>
      </w:r>
      <w:r>
        <w:rPr>
          <w:spacing w:val="-6"/>
          <w:sz w:val="28"/>
          <w:szCs w:val="28"/>
        </w:rPr>
        <w:t>депутатов муниципального образования</w:t>
      </w:r>
      <w:r>
        <w:rPr>
          <w:sz w:val="28"/>
          <w:szCs w:val="28"/>
        </w:rPr>
        <w:t xml:space="preserve"> город Новотроицк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ind w:left="4860" w:right="-18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27 октября 2020 года № 17</w:t>
      </w:r>
    </w:p>
    <w:p>
      <w:pPr>
        <w:pStyle w:val="Normal"/>
        <w:shd w:fill="FFFFFF" w:val="clear"/>
        <w:ind w:righ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40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ind w:right="54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54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54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54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5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организаций и  объектов, на прилегающих территориях к которым не допускается розничная продажа алкогольной продукции</w:t>
      </w:r>
    </w:p>
    <w:p>
      <w:pPr>
        <w:pStyle w:val="Normal"/>
        <w:shd w:fill="FFFFFF" w:val="clear"/>
        <w:ind w:right="54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shd w:fill="FFFFFF" w:val="clear"/>
        <w:ind w:right="540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42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4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Наименование учре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Адрес учреждения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4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СКИЕ ОРГАНИЗ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дошкольное образовательное автономное учреждение «Детский сад       </w:t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 xml:space="preserve">  №</w:t>
            </w:r>
            <w:r>
              <w:rPr>
                <w:color w:val="000000"/>
              </w:rPr>
              <w:t>1 «Светлячок» для детей раннего возраста г.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62353, Оренбургская область,</w:t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.Новотроицк, </w:t>
            </w:r>
          </w:p>
          <w:p>
            <w:pPr>
              <w:pStyle w:val="Normal"/>
              <w:shd w:fill="FFFFFF" w:val="clear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л.Советская, д.52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автономное учреждение «Детский сад             № 2 «Огонек»  г.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353, Оренбург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Новотроицк, </w:t>
            </w:r>
          </w:p>
          <w:p>
            <w:pPr>
              <w:pStyle w:val="Normal"/>
              <w:jc w:val="both"/>
              <w:rPr/>
            </w:pPr>
            <w:r>
              <w:rPr/>
              <w:t>ул.Пушкина, д. 9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автономное учреждение «Детский сад         № 3 «Одуванчик»  комбинированного вида г.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353, Оренбургская область,</w:t>
            </w:r>
          </w:p>
          <w:p>
            <w:pPr>
              <w:pStyle w:val="Normal"/>
              <w:rPr/>
            </w:pPr>
            <w:r>
              <w:rPr/>
              <w:t>ул.Зеленая, д. 69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автономное  учреждение «Детский сад     № 6 «Белочка»г.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62353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.Новотроицк,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л.Советская, д.46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автономное учреждение «Детский сад     № 9 «Кораблик» комбинированного вида         г. 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</w:rPr>
              <w:t>462363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.Новотроицк,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л. Уральская, д.12-А</w:t>
            </w:r>
          </w:p>
        </w:tc>
      </w:tr>
      <w:tr>
        <w:trPr>
          <w:trHeight w:val="4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пальное дошкольное образовательное автономное учреждение «Детский сад  № 10 «Россияночка»общеразвивающего вида с приоритетным осуществлением физического развития г.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63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Новотроицк,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Уральская, д.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 учреждение «Детский сад  № 14 «Дельфин» комбинированного вида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63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Новотроицк,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 Комсомольский, д.18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автономное учреждение «Детский сад №  15  «Родничок» общеразвивающего вида с приоритетным осуществлением физического развития воспитанников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1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Новотроицк,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Зеленая, д.55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 образовательное автономное  учреждение «Детский сад № 16 «Чебурашка» общеразвивающего вида с приоритетным осуществлением познавательно-речевого развития воспитанников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Новотроицка Оренбургской области»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462356, Оренбургская область, г.Новотроицк,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 Мичурина, д. 20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6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Новотроицк,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иткина, д. 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6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Новотроицк,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Черемных, д.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ое дошкольное образовательное автономное учреждение «Детский сад № 17 «Чебурашка» общеразвивающего вида с приоритетным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м физического развития воспитанников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Новотроицка Оренбургской области»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9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Новотроицк,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Пушкина, д. 55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9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улок 8 Марта, д.6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9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г.Новотроицк,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Фрунзе, д. 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</w:t>
            </w:r>
          </w:p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учреждение «Детский сад  № 18 «Ручеек» комбинированного вида г.Новотроицка Оренбургской области»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60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 М.Корецкой, д. 22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60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Зеленая д.19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60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Новотроицк, 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  М.Корецкой,  д. 27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ое дошкольное образовательное  автономное учреждение «Детский сад № 20 «Незабудка» комбинированного вида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60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Зеленая, д. 23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учреждение «Детский сад № 21 «Сказочный теремок» комбинированного вида г.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63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Новотроицк,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Уральская, д.28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учреждение «Детский сад  № 22 «Ромашка»  общеразвивающего вида с приоритетным осуществлением художественно-эстетического развития воспитанников г.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63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Новотроицк,     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 Советская,  д. 1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учреждение «Детский сад № 23 «Рябинка» общеразвивающего вида с приоритетным осуществлением художественно- эстетического развития воспитанников г.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1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Новотроицк,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инокурова, д. 6 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 учреждение «Детский сад № 24 «Золотая рыбка» общеразвивающего вида с приоритетным осуществлением физического и художественно-эстетического развития воспитанников                      г.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63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Новотроицк,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Уральская, д. 11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ое дошкольное образовательное автономное  учреждение  «Детский сад № 25 «Дюймовочка» общеразвивающего вида  с приоритетным осуществлением художественно-эстетического развития  воспитанников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6,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 Свистунова, д.19 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учреждение «Детский сад  № 26 «Теремок»  сельского поселка Новорудный муниципального образования город Новотроицк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75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г.Новотроицк, с.п.Новорудный,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оветская,  д. 118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 учреждение «Детский сад № 29 «Берёзка» общеразвивающего вида с приоритетным осуществлением художественно - эстетического развития воспитанников г.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6,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Свистунова, д.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 учреждение «Детский сад № 30 «Радуга» общеразвивающего вида  с приоритетным осуществлением познавательно-речевого развития воспитанников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9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 Советская, д. 106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щеобразовательное автономное  учреждение «Детский сад № 31 «Солнышко» комбинированного вида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6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 Черемных, д. 2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 учреждение «Детский сад  №  33  «Колобок» комбинированного вида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60,Оренбургская область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г.Новотроицк,                 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 М. Корецкая, д.7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учреждение «Детский сад № 35 «Светлячок» общеразвивающего вида с приоритетным осуществлением физического развития воспитанников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Новотроицка, Оренбургская область»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60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г.Новотроицк,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 Гагарина, д. 10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учреждение «Детский сад № 37 «Золотой петушок» комбинированного вида г.Новотроицка Оренбургской области»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1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г.Новотроицк,                        ул. Советская, д. 134-А                            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1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 Советская, д. 146 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1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г.Новотроицк,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 Советская, д. 148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учреждение «Детский сад № 39 «Василек» комбинированного года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6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г. Новотроицк,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 Ломоносова д. 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учреждение «Детский сад «Радуга» села Пригорное муниципального образования город Новотроицк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73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г.Новотроицк,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ело Пригорное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 Микрорайон, д.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дошкольное образовательное автономное учреждение «Детский сад   «Солнышко» села Хабарное муниципального образования  город Новотроицк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72, Оренбургкая область,  г.Новотроицк, с.Хабарное, ул.Центральная , д. 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общеобразовательное автономное учреждение «Лицей № 1 г.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462360, Оренбургская область, г.Новотроицк, 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л.М.Корецкой, д. 26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ЬЕКТЫ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общеобразовательное автономное учреждение «Основная общеобразовательная школа № 2 поселка Аккермановка муниципального образования город Новотроицк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71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оселок Аккермановка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Центральная. д.4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общеобразовательное автономное учреждение «Средняя общеобразовательная школа № 3 поселка Новорудный муниципального образования город Новотроицк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75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елок Новорудный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Советская, д.96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/>
            </w:pPr>
            <w:r>
              <w:rPr>
                <w:color w:val="000000"/>
                <w:sz w:val="26"/>
                <w:szCs w:val="26"/>
              </w:rPr>
              <w:t>Муниципальное общеобразовательное автономное учреждение «Средняя общеобразовательная школа № 4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а Хабарное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го образования город Новотроицк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72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ело Хабарное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Зеленая, д.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общеобразовательное автономное учреждение «Средняя общеобразовательная школа № 5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а Пригорное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го образования город Новотроицк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32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ело Пригорное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Западная, д.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/>
            </w:pPr>
            <w:r>
              <w:rPr>
                <w:color w:val="000000"/>
                <w:sz w:val="26"/>
                <w:szCs w:val="26"/>
              </w:rPr>
              <w:t>Муниципальное общеобразовательное автономное учреждение «Средняя общеобразовательная школа № 6 г. 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1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Зеленая, д. 71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общеобразовательное автономное учреждение «Средняя общеобразовательная школа № 7 г. Новотроицка Оренбургской области»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633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.Металлургов, д. 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/>
            </w:pPr>
            <w:r>
              <w:rPr>
                <w:color w:val="000000"/>
                <w:sz w:val="26"/>
                <w:szCs w:val="26"/>
              </w:rPr>
              <w:t>Муниципальное общеобразовательное автономное учреждение «Средняя общеобразовательная школа № 10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6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Орская, д.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общеобразовательное автономное учреждение «Средняя общеобразовательная школа № 13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63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 Комсомольский, д.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общеобразовательное автономное учреждение «Лицей № 1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9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Фрунзе, д.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9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Фрунзе, д.20</w:t>
            </w:r>
          </w:p>
        </w:tc>
      </w:tr>
      <w:tr>
        <w:trPr>
          <w:trHeight w:val="9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9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Мира, д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общеобразовательное автономное учреждение «Средняя общеобразовательная школа № 15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1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Гагарина, д.7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общеобразовательное автономное учреждение «Средняя общеобразовательная школа № 16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6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Уметбаева, д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6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Северная, д.7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общеобразовательное автономное учреждение «Средняя общеобразовательная школа № 17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9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Пушкина, д.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9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Пушкина, д.62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3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9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Пушкина, д.54-А</w:t>
            </w:r>
          </w:p>
        </w:tc>
      </w:tr>
      <w:tr>
        <w:trPr>
          <w:trHeight w:val="23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общеобразовательное автономное учреждение «Средняя общеобразовательная школа № 18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60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М.Корецкой, д.3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общеобразовательное автономное учреждение «Гимназия № 1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60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Зеленая, д.47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60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Советская, д.38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7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60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Зеленая, д.37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ое общеобразовательное автономное учреждение «Основная общеобразовательная школа № 20 станции Губерля муниципального образования 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ород Новотроицк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70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нция Губерля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Школьная, д.2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общеобразовательное автономное учреждение «Средняя общеобразовательная школа № 22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63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Воинов-интернационалистов, д.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общеобразовательное автономное учреждение «Средняя общеобразовательная школа № 23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631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Уральская, д.4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автономное учреждение дополнительного образования «Центр развития творчества детей и юношества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Новотроицка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8, 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Советская, д.138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автономное учреждение дополнительного образования  «Центр развития творчества детей и юношества, Станция детского и юношеского туризма и экскурсий (юных туристов) г.Новотроицка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363,Оренбургская область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5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 Металлургов, д.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/>
            </w:pPr>
            <w:r>
              <w:rPr>
                <w:color w:val="000000"/>
                <w:sz w:val="26"/>
                <w:szCs w:val="26"/>
              </w:rPr>
              <w:t>Муниципальное автономное учреждение дополнительного образования «Станция юных техников г.Новотроицка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359,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 Мира, д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уб «Самбо-78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 Комсомольский, д.1, к.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ский клуб «им.М.Корецко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Советская, д.1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тский клуб 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рлен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Гагарина, д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ский клуб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им.А.Матросов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.Новотроицк.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Уральская, д.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ский клуб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им.А.Гайдар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.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М.Корецкой, д. 2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ский клуб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им.Ю.Гагари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.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Зеленая, д.3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ский клуб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Мая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.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Уральская, д.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ский клуб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им.В.Терешково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.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Юн.Ленницев, д.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ский клуб</w:t>
            </w:r>
          </w:p>
          <w:p>
            <w:pPr>
              <w:pStyle w:val="Normal"/>
              <w:shd w:fill="FFFFFF" w:val="clear"/>
              <w:ind w:right="540" w:hanging="0"/>
              <w:rPr/>
            </w:pPr>
            <w:r>
              <w:rPr>
                <w:color w:val="000000"/>
                <w:sz w:val="26"/>
                <w:szCs w:val="26"/>
              </w:rPr>
              <w:t>«Казач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.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Губина, д.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бюджетное общеобразовательное учреждение «Специальная (коррекционная) школа-интернат» г.Новотроицка Оренбург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4, 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Уметбаева, д.4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автономное учреждение дополнительного образования «Детская школа искусст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63, 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Советская, д.113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автономное учреждение дополнительного образования «Детская художественная школ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1, 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Советская, д.1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/>
            </w:pPr>
            <w:r>
              <w:rPr>
                <w:color w:val="000000"/>
                <w:sz w:val="26"/>
                <w:szCs w:val="26"/>
              </w:rPr>
              <w:t>Муниципальное автономное учреждение дополнительного образования «Детская музыкальная школ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3, 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Жукова, д. 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/>
            </w:pPr>
            <w:r>
              <w:rPr>
                <w:color w:val="000000"/>
                <w:sz w:val="26"/>
                <w:szCs w:val="26"/>
              </w:rPr>
              <w:t>Филиал муниципального автономного учреждения дополнительного образования «Детская музыкальная школ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631, 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Уральская, д.23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автономное образовательное учреждение среднего профессионального образования «Новотроицкий строительный технику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9, 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Советская, д.4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автономное образовательное учреждение среднего профессионального образования «Новотроицкий политехнический колледж Оренбургской облас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9, 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Советская, д.7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/>
            </w:pPr>
            <w:r>
              <w:rPr>
                <w:color w:val="000000"/>
                <w:sz w:val="26"/>
                <w:szCs w:val="26"/>
              </w:rPr>
              <w:t>Новотроицкий филиал Федерального государственного автономного учреждения высшего профессионального образования «Национальный исследовательский технологический университет «МИСи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9, 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Фрунзе, д.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9, 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Пушкина, д.3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/>
            </w:pPr>
            <w:r>
              <w:rPr>
                <w:color w:val="000000"/>
                <w:sz w:val="26"/>
                <w:szCs w:val="26"/>
              </w:rPr>
              <w:t>Государственное автономное образовательное учреждение начального профессионального образования «Профессиональное училище № 34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9, 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Фрунзе, д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коммерческое образовательное учреждение филиал «Международный институт экономики и права» в городе Новотроицк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9, 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Орская, д.6, п.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ЬЕКТЫ ЗДРАВООХРА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4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автономное учреждение здравоохранения «Больница скорой медицинской помощи» г.Новотроицка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6, 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Уметбаева, д.19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Советская, д.62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6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Мичурина, д.21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7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Советская, д.41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Советская, д.109-А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автономное учреждение здравоохранения «Детская городская больница» г.Новотроиц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1, 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Винокурова, д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автономное учреждение здравоохранения «Детская городская больница» г.Новотроиц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1, 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Комсомольский, д.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/>
            </w:pPr>
            <w:r>
              <w:rPr>
                <w:color w:val="000000"/>
                <w:sz w:val="26"/>
                <w:szCs w:val="26"/>
              </w:rPr>
              <w:t>Государственное автономное учреждение здравоохранения «Стоматологическая поликлиника» г.Новотроиц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63, 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Советская, д.115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автономное учреждение здравоохранения «Стоматологическая поликлиника» г.Новотроицка (детское отделен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63, 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Советская, д.5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иал государственного бюджетного учреждения здравоохранения «Оренбургская областная клиническая и инфекционная больница-Новотроицкий центр профилактики и борьбы со СПИД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62356, 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Мира, д.3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/>
            </w:pPr>
            <w:r>
              <w:rPr>
                <w:color w:val="000000"/>
                <w:sz w:val="26"/>
                <w:szCs w:val="26"/>
              </w:rPr>
              <w:t>Филиал государственного бюджетного учреждения здравоохранения «Областной кожно-венерологический диспансе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6, 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Черемных, д.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иал государственного бюджетного учреждения здравоохранения «Оренбургский областной клинический наркологический диспансер» - «Новотроицкий наркологический диспансе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6, 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Черемных, д.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/>
            </w:pPr>
            <w:r>
              <w:rPr>
                <w:color w:val="000000"/>
                <w:sz w:val="26"/>
                <w:szCs w:val="26"/>
              </w:rPr>
              <w:t>Филиал государственного бюджетного учреждения здравоохранения «Орский противотуберкулезный диспансер» - «Новотроицкий противотуберкулезный диспансе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2356, 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Черемных, д.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/>
            </w:pPr>
            <w:r>
              <w:rPr>
                <w:color w:val="000000"/>
                <w:sz w:val="26"/>
                <w:szCs w:val="26"/>
              </w:rPr>
              <w:t>ООО «Дента-Люкс»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стоматологический кабинет)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Уметбаева, д. 3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Стоматологическая клиника «Стомакс-Н»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Советская, д.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Дента-Люкс»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стоматологический кабине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Советская, д.106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Визави»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стоматолог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Металлургов, д. 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Новая стоматология»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стоматолог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Металлургов, д. 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Каркас»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стоматолог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Комсомольский, д.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Стоматологическая практика»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стоматолог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Советская, д.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Жемчужина»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стоматолог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Ваулина, д.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«Уральская здравница» санаторий-профилакторий «Металлург»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Советская, д.29</w:t>
            </w:r>
          </w:p>
        </w:tc>
      </w:tr>
      <w:tr>
        <w:trPr>
          <w:trHeight w:val="608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ЬЕКТЫ СПОР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У СШ «Спарта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Пушкина, д.2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.Орская, д.2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8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У СШ «Юность»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Металлургов, д.10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Советская, д.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Уральская, д.23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У СШ №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Орская, д.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У СШ №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Советская, д.33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4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Мира, д.1-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У СШ «Олимп»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ссейн «Вол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Советская, д.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У СШ «Олимп»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довый дворец «Побед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Советская, д.75-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У СШ № 1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дион «Юност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Орская, д.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О «Уральская сталь»</w:t>
            </w:r>
          </w:p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ртивно – Оздоровительный комплекс «Металлург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Комсомольский, д. 1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КЗ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жно-Уральская региональная дирекция железнодорожных вокзалов-структурное подразделение дирекции железнодорожных вокзалов филиала ОАО «РЖД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нбургская область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Новотроицк,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Железнодорожная, д.1</w:t>
            </w:r>
          </w:p>
        </w:tc>
      </w:tr>
    </w:tbl>
    <w:p>
      <w:pPr>
        <w:pStyle w:val="Normal"/>
        <w:shd w:fill="FFFFFF" w:val="clear"/>
        <w:ind w:right="-14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right="-143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ind w:left="-142"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42"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торговли</w:t>
      </w:r>
    </w:p>
    <w:p>
      <w:pPr>
        <w:pStyle w:val="Normal"/>
        <w:shd w:fill="FFFFFF" w:val="clear"/>
        <w:ind w:right="-143"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льского хозяйства</w:t>
      </w:r>
    </w:p>
    <w:p>
      <w:pPr>
        <w:pStyle w:val="Normal"/>
        <w:shd w:fill="FFFFFF" w:val="clear"/>
        <w:ind w:right="-143"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ind w:right="-143" w:hanging="142"/>
        <w:rPr/>
      </w:pPr>
      <w:r>
        <w:rPr>
          <w:color w:val="000000"/>
          <w:sz w:val="28"/>
          <w:szCs w:val="28"/>
        </w:rPr>
        <w:t>образования город Новотроицк                                                            У.В.Юдина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4:59:00Z</dcterms:created>
  <dc:creator>1</dc:creator>
  <dc:description/>
  <cp:keywords/>
  <dc:language>en-US</dc:language>
  <cp:lastModifiedBy>1</cp:lastModifiedBy>
  <cp:lastPrinted>2020-06-25T15:35:00Z</cp:lastPrinted>
  <dcterms:modified xsi:type="dcterms:W3CDTF">2020-10-27T11:09:00Z</dcterms:modified>
  <cp:revision>41</cp:revision>
  <dc:subject/>
  <dc:title/>
</cp:coreProperties>
</file>